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56"/>
          <w:szCs w:val="56"/>
        </w:rPr>
      </w:pPr>
      <w:r>
        <w:rPr>
          <w:rFonts w:eastAsia="Times New Roman" w:cs="Times New Roman" w:ascii="Times New Roman" w:hAnsi="Times New Roman"/>
          <w:b/>
          <w:bCs/>
          <w:sz w:val="56"/>
          <w:szCs w:val="56"/>
        </w:rPr>
        <w:t>BATTLETECH</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36"/>
          <w:szCs w:val="36"/>
        </w:rPr>
        <w:t>Red Alert Patch v. 1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 designed this "rules" patch(using many different sources of graphix files, 'mech stats ect., see </w:t>
      </w:r>
      <w:r>
        <w:rPr>
          <w:rFonts w:eastAsia="Times New Roman" w:cs="Times New Roman" w:ascii="Times New Roman" w:hAnsi="Times New Roman"/>
          <w:i/>
          <w:iCs/>
          <w:sz w:val="22"/>
          <w:szCs w:val="22"/>
        </w:rPr>
        <w:t>Legal Stuff</w:t>
      </w:r>
      <w:r>
        <w:rPr>
          <w:rFonts w:eastAsia="Times New Roman" w:cs="Times New Roman" w:ascii="Times New Roman" w:hAnsi="Times New Roman"/>
          <w:sz w:val="22"/>
          <w:szCs w:val="22"/>
        </w:rPr>
        <w:t>) so that all you Red Alert players out there who also happen to also have an interest in BattleTech like things, can be satisfied(This is also for people waiting for MechCommander that also happen to have RA).  This patch includes 'mechs and some other ground forces using BT weaponry.  Note that I was unable to add lasers for this version.  I am trying to figure out how to add the Obelisk laser from C&amp;C, which should go well with the new Marauder graphix I am building :)  At first glance it seems as though the Allies(for lack of a better name) have an advantage in 'mech designs and ground forces.  However the Soviets(Also, for lack of a better name) have a couple good designs which are cheaper and pack just as much(if not more :) punch than the Allies' 'mechs.  Here are the new units(and what they replace) as well as the new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32"/>
          <w:szCs w:val="32"/>
          <w:u w:val="single"/>
        </w:rPr>
        <w:t>Allies</w:t>
        <w:tab/>
        <w:tab/>
        <w:tab/>
        <w:tab/>
        <w:tab/>
        <w:t>Sovi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tlas</w:t>
      </w:r>
      <w:r>
        <w:rPr>
          <w:rFonts w:eastAsia="Times New Roman" w:cs="Times New Roman" w:ascii="Times New Roman" w:hAnsi="Times New Roman"/>
          <w:sz w:val="22"/>
          <w:szCs w:val="22"/>
        </w:rPr>
        <w:t>(replaces Medium Tank)</w:t>
        <w:tab/>
        <w:tab/>
        <w:tab/>
      </w:r>
      <w:r>
        <w:rPr>
          <w:rFonts w:eastAsia="Times New Roman" w:cs="Times New Roman" w:ascii="Times New Roman" w:hAnsi="Times New Roman"/>
          <w:b/>
          <w:bCs/>
          <w:sz w:val="22"/>
          <w:szCs w:val="22"/>
        </w:rPr>
        <w:t>Catapult</w:t>
      </w:r>
      <w:r>
        <w:rPr>
          <w:rFonts w:eastAsia="Times New Roman" w:cs="Times New Roman" w:ascii="Times New Roman" w:hAnsi="Times New Roman"/>
          <w:sz w:val="22"/>
          <w:szCs w:val="22"/>
        </w:rPr>
        <w:t>(replaces V2 Rock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sault 'Mech-Super Heavy armor</w:t>
        <w:tab/>
        <w:tab/>
        <w:t>Heavy 'Mech-Medium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Gauss Rifles</w:t>
        <w:tab/>
        <w:tab/>
        <w:tab/>
        <w:tab/>
        <w:tab/>
        <w:t>2 Arrow IV artillery syste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500 credits to build</w:t>
        <w:tab/>
        <w:tab/>
        <w:tab/>
        <w:tab/>
        <w:t>800 credits to bui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quires: Weapon factory and Allied tech</w:t>
        <w:tab/>
        <w:t>requires: Weapon Factory and Radar Do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Warhammer</w:t>
      </w:r>
      <w:r>
        <w:rPr>
          <w:rFonts w:eastAsia="Times New Roman" w:cs="Times New Roman" w:ascii="Times New Roman" w:hAnsi="Times New Roman"/>
          <w:sz w:val="22"/>
          <w:szCs w:val="22"/>
        </w:rPr>
        <w:t>(replaces Mobile Radar Jammer)</w:t>
        <w:tab/>
      </w:r>
      <w:r>
        <w:rPr>
          <w:rFonts w:eastAsia="Times New Roman" w:cs="Times New Roman" w:ascii="Times New Roman" w:hAnsi="Times New Roman"/>
          <w:b/>
          <w:bCs/>
          <w:sz w:val="22"/>
          <w:szCs w:val="22"/>
        </w:rPr>
        <w:t>Mobile PPC</w:t>
      </w:r>
      <w:r>
        <w:rPr>
          <w:rFonts w:eastAsia="Times New Roman" w:cs="Times New Roman" w:ascii="Times New Roman" w:hAnsi="Times New Roman"/>
          <w:sz w:val="22"/>
          <w:szCs w:val="22"/>
        </w:rPr>
        <w:t>(replaces Mobile Artill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avy 'Mech-Heavy Armor</w:t>
        <w:tab/>
        <w:tab/>
        <w:tab/>
        <w:t>Artillery Unit-Very Light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ER-PPC's</w:t>
        <w:tab/>
        <w:tab/>
        <w:tab/>
        <w:tab/>
        <w:tab/>
        <w:t>1 ER-PP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000 credits to build</w:t>
        <w:tab/>
        <w:tab/>
        <w:tab/>
        <w:tab/>
        <w:t>700 credits to bui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quires: Weapon Factory and Radar Dome</w:t>
        <w:tab/>
        <w:t>requires: Weapon Factory and Radar Do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rcher</w:t>
      </w:r>
      <w:r>
        <w:rPr>
          <w:rFonts w:eastAsia="Times New Roman" w:cs="Times New Roman" w:ascii="Times New Roman" w:hAnsi="Times New Roman"/>
          <w:sz w:val="22"/>
          <w:szCs w:val="22"/>
        </w:rPr>
        <w:t>(replaces Light Tank)</w:t>
        <w:tab/>
        <w:tab/>
        <w:tab/>
      </w:r>
      <w:r>
        <w:rPr>
          <w:rFonts w:eastAsia="Times New Roman" w:cs="Times New Roman" w:ascii="Times New Roman" w:hAnsi="Times New Roman"/>
          <w:b/>
          <w:bCs/>
          <w:sz w:val="22"/>
          <w:szCs w:val="22"/>
        </w:rPr>
        <w:t>Archer</w:t>
      </w:r>
      <w:r>
        <w:rPr>
          <w:rFonts w:eastAsia="Times New Roman" w:cs="Times New Roman" w:ascii="Times New Roman" w:hAnsi="Times New Roman"/>
          <w:sz w:val="22"/>
          <w:szCs w:val="22"/>
        </w:rPr>
        <w:t>(replaces Light Tan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avy 'Mech-Heavy Armor</w:t>
        <w:tab/>
        <w:tab/>
        <w:tab/>
        <w:t>Heavy 'Mech-Heavy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LRM-20 Missle Launchers</w:t>
        <w:tab/>
        <w:tab/>
        <w:tab/>
        <w:t>2 LRM-20 Missle Launch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500 credits to build</w:t>
        <w:tab/>
        <w:tab/>
        <w:tab/>
        <w:tab/>
        <w:t>1500 credits to bui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quires: Weapon Factory and Radar Dome</w:t>
        <w:tab/>
        <w:t>requires: Weapon Factory and Radar Do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Firestarter</w:t>
      </w:r>
      <w:r>
        <w:rPr>
          <w:rFonts w:eastAsia="Times New Roman" w:cs="Times New Roman" w:ascii="Times New Roman" w:hAnsi="Times New Roman"/>
          <w:sz w:val="22"/>
          <w:szCs w:val="22"/>
        </w:rPr>
        <w:t>(replaces Ranger)</w:t>
        <w:tab/>
        <w:tab/>
        <w:tab/>
      </w:r>
      <w:r>
        <w:rPr>
          <w:rFonts w:eastAsia="Times New Roman" w:cs="Times New Roman" w:ascii="Times New Roman" w:hAnsi="Times New Roman"/>
          <w:b/>
          <w:bCs/>
          <w:sz w:val="22"/>
          <w:szCs w:val="22"/>
        </w:rPr>
        <w:t>Firestarter</w:t>
      </w:r>
      <w:r>
        <w:rPr>
          <w:rFonts w:eastAsia="Times New Roman" w:cs="Times New Roman" w:ascii="Times New Roman" w:hAnsi="Times New Roman"/>
          <w:sz w:val="22"/>
          <w:szCs w:val="22"/>
        </w:rPr>
        <w:t>(replaces Rang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ght 'Mech-Light Armor</w:t>
        <w:tab/>
        <w:tab/>
        <w:tab/>
        <w:t>Light 'Mech-Light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 Large Flamer, 1 SRM-2</w:t>
        <w:tab/>
        <w:tab/>
        <w:tab/>
        <w:t>1 Large Flamer, 1 SRM-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00 credits to build</w:t>
        <w:tab/>
        <w:tab/>
        <w:tab/>
        <w:tab/>
        <w:t>500 credits to bui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quires: Weapon Factory</w:t>
        <w:tab/>
        <w:tab/>
        <w:tab/>
        <w:t>requires: Weapon Fac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PPC Turret</w:t>
      </w:r>
      <w:r>
        <w:rPr>
          <w:rFonts w:eastAsia="Times New Roman" w:cs="Times New Roman" w:ascii="Times New Roman" w:hAnsi="Times New Roman"/>
          <w:sz w:val="22"/>
          <w:szCs w:val="22"/>
        </w:rPr>
        <w:t>(replaces Gun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fense Emplacement-Medium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 PP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00 credits to bui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quires: Barrack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8"/>
          <w:szCs w:val="28"/>
        </w:rPr>
        <w:t>Strateg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 When using a single-player or mutliplayer mission, the Allied player(s) will end up with 3-8 Atlases at the beggining of the mission.  This pretty much takes the Soviet players out of the game unless they can capture an Allied weapon factory(hint, hin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Mobile PPCs are the most effective unit in the game now.  They can destroy pretty much anything with only a couple shots, but their armor is so thin they might not get the chance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 PPC Turrets can destroy anything coming near your base(unless they destroy the turrets first!), so don't bother building units for defense of the base on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 Don't build 'mechs for defense missions unless it's a Firestarter or Archer.  Use Mobile PPCs or Turrets inste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 The Archer is a very good mobile AAA battery.  Use them to defend against air attacks if you don't have the resources for AAA guns or SAM sites.  Archers don't do very much damage to other 'mechs with their missles. so only use them when nessaca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 Use Firestarters for scouting only.  If nessacary, use them as an anti-Infantry deterrent while yor big guns are attacking the enemy's base.  They can't do squat vs. any other 'mech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 The Warhammer is the only thing Atlas loving players fear.  Use it if you don't have the money to shell out for an Atlas, or if you want a slighlty faster strike 'me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 Catapults are the only effective offensive 'mech design available to the Soviet player.  Since the Arrow IV system takes forever and a day to charge up after firing, make sure you pull back after using the system.  Use the same basic strategy used for the V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8"/>
          <w:szCs w:val="28"/>
        </w:rPr>
        <w:t>Future Ide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panded 'mech databa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w 'mech graphics, unique to each me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w 'mech icons, unique to each me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ser graphic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ropship graphics(almost done)-will replace trans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w graphics for aerotech figh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an 'mechs and support :)-this might not be for awhi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w graphics for everyth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re weapons to choose from, as well as a rules.ini editor that will start up before RA so you can configure your weapon load using provided 'mech chassis! (almost d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d I mention graphic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8"/>
          <w:szCs w:val="28"/>
        </w:rPr>
        <w:t>Legal Stuf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f this RA patch should somehow negatively(or even positevely) efffect your system, I am not responsible and you can't sue me :P (use at whatever risk you want to take).  All Graphics and stuff used in the MIX file are the property of their owner(s), I didn't make any of it(I am working on it though).  Now for the fun part ..... ;)   BattleTech, 'Mech, BattleMech, and Mechwarrior are Trademarks of FASA Corporation, registered in the US Patent and trademark Office.  Copyright (forgot date :).  MechCommander is: Copyright 1998, Microprose(and FASA too...).  There, that wasn't so bad now was i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8"/>
          <w:szCs w:val="28"/>
        </w:rPr>
        <w:t>E-mai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urrently: DarkGator9@aol.c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address will only be in use till March 20, 1998, my new Earthlink addy will be sent with the next release of this pat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on to be: ??????@earthlink.c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JOY!!!!!!-Stalk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